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6.1 NOTES: (Matt Gruson - 6/93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fac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72360,24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766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:      PTJT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   M.GR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and right mouse buttons will now lay dow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/map-items.  These can be select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s in 6.0, or you can 'pick up' an object or map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olding down either shift key and clicking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object/map-item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switch between the object and map-ite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urrently selected object/map-item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ft corner displays only the left-button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displays the current mode (object or map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bjects/map-items chosen for each mouse butt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mode changes.  That is, if you select map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, switch into object-mode, sel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use buttons, then switch back to map-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ap-mode button setting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-up and Page-down keys now scroll the item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included; Removed some unu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y, modularized some functions, and commen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6.0 NOTES: (Dave Huntoon - 5/93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release of MapEdit will display Help in the edit window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legend).  You will be able to display Help or Bryan Baker's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For slow machines this allows you to turn of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.  You can then step fast through the levels and ed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ut a delay while the statistics are being calcul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the statistics display when you wan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py, paste and exchange floor maps within a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 floor if you decide you want it on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write out and read in floors from different g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move your favorite creation in *.wl1 to *.wl6 and *.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APEDIT.DOC for how this is implemented.  You can now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s with your friends.  You can take floors crea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and merge them into one game.  There can be a con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est creations are put together to create a best-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using the clear command you can select the floor valu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 You can now fill with a selected wall value or flo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ncluded separate .def files for th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enstein (.wl1, .wl6, .S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5.0 NOTES: (Bryan Baker - 4/93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release of MapEdit will display in the edit window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legend), the following leve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oss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reasure and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very useful in designing leve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limits that must not be exceeded.  These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Doors (Unlocked + Locked + Elevator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mits are exceeded, the text changes to red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different Boss Guards in Spear of Destin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lfenstein 3-D.  Since the OBJDATA.DEF contains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ts, they are all counted and shown in the statistic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different Boss Guards that will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which you are design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4.1a NOTES: (Dave Huntoon - 3/93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release of MapEdit should work with all version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three, six and Spear of Destiny (SOD) episod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p files may become a lot larger after using MapEd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lter any levels.  This is because MapE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 the maps with the newer compression sche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of the game.  This doesn't cause a problem whe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it just makes the map fil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PDATA.DEF file contains information about the new w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6-episode and SOD games.  If you are editing the 1-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be careful not to select any of the newer wall image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rue in the 3 and 6-episode games, don't select SOD objects or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create separate .DEF files, one set for ea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he Walls and objects used in SOD are indicated in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will show up in 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BJDATA.DEF file has been updated with all object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change the description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OD the objects past 00FE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fix was added to completely clear the text area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isplay when the mouse pointer is moved off of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